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Н.Г. Черныше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остранных языков и лингводид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федра немецкого языка и методики его преподавания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ТВЕРЖДАЮ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_______________    </w:t>
      </w:r>
      <w:r>
        <w:rPr>
          <w:color w:val="000000"/>
          <w:sz w:val="28"/>
          <w:szCs w:val="28"/>
        </w:rPr>
        <w:t>проф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. Г. Елина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«_______» _________________ </w:t>
      </w:r>
      <w:r>
        <w:rPr>
          <w:color w:val="000000"/>
          <w:sz w:val="28"/>
          <w:szCs w:val="28"/>
        </w:rPr>
        <w:t>2013 г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3. ДВ7 «Деловой иностранны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правление  подготовки:   </w:t>
      </w:r>
      <w:r>
        <w:rPr>
          <w:b/>
          <w:color w:val="000000"/>
          <w:sz w:val="28"/>
          <w:szCs w:val="28"/>
          <w:u w:val="single"/>
        </w:rPr>
        <w:t xml:space="preserve">050100 </w:t>
      </w:r>
      <w:r>
        <w:rPr>
          <w:color w:val="000000"/>
          <w:sz w:val="28"/>
          <w:szCs w:val="28"/>
          <w:u w:val="single"/>
        </w:rPr>
        <w:t>Педагогическое образова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филь подготовки: </w:t>
      </w:r>
      <w:r>
        <w:rPr>
          <w:color w:val="000000"/>
          <w:sz w:val="28"/>
          <w:szCs w:val="28"/>
          <w:u w:val="single"/>
        </w:rPr>
        <w:t>Иностранный язык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лификация (степень) выпускника: </w:t>
      </w:r>
      <w:r>
        <w:rPr>
          <w:color w:val="000000"/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Форма обучения:  </w:t>
      </w:r>
      <w:r>
        <w:rPr>
          <w:color w:val="000000"/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Саратов,  2013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Цели освоения дисциплины </w:t>
      </w:r>
    </w:p>
    <w:p>
      <w:pPr>
        <w:pStyle w:val="Normal"/>
        <w:ind w:left="75" w:firstLine="360"/>
        <w:jc w:val="both"/>
        <w:rPr/>
      </w:pPr>
      <w:r>
        <w:rPr>
          <w:i/>
          <w:sz w:val="26"/>
          <w:szCs w:val="26"/>
        </w:rPr>
        <w:t xml:space="preserve">Целью </w:t>
      </w:r>
      <w:r>
        <w:rPr>
          <w:sz w:val="26"/>
          <w:szCs w:val="26"/>
        </w:rPr>
        <w:t>освоения дисциплины «Деловой иностранный язык» является совершенствование коммуникативной, социокультурной и межкультурной компетенций, а также навыков и умений, необходимых для квалифицированной деятельности в различных сферах и ситуациях делового партнерства, совместной производственной и научной работы, а также для эффективного делового профессионального общения на современном иностранном языке в устной и письменной форм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курсе изучаются основы перевода научного, экономического, искусствоведческого, технического и других типов текстов с родного на иностранный язык и наоборот, рассматриваются основные языковые особенности данных типов текстов, различные жанры письменного дискурса, который содержит деловую  корреспонденцию, тексты переговоров, законов, научно-техническую информацию и т.п. На материале данных текстов изучаются основные грамматические, лексические и стилистические явления, характерные для специальных тексто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фессионально необходимым для выпускников данного профиля является владение лингвистической терминологией и языком интерпретации деловых текстов. В качестве </w:t>
      </w:r>
      <w:r>
        <w:rPr>
          <w:i/>
          <w:sz w:val="26"/>
          <w:szCs w:val="26"/>
        </w:rPr>
        <w:t>воспитательной цели</w:t>
      </w:r>
      <w:r>
        <w:rPr>
          <w:sz w:val="26"/>
          <w:szCs w:val="26"/>
        </w:rPr>
        <w:t xml:space="preserve"> предполагается формирование у студентов навыков корректного обмена информацией на немецком языке с реципиентами иной лингвокультурной среды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Задачи дисциплины: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мочь студентам пополнить запас лексики из разных областей знания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навыки и умения перевода специальных текс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выработать у студентов умения правильно и логично структурировать переведенные текс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ознакомить студентов с определенным фактическим материалом по созданию текстов специального содержания на немецком и русском языках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6"/>
          <w:szCs w:val="26"/>
        </w:rPr>
        <w:t>сформировать практические  навыки делового общения и  пользования основной экономической и коммерческой терминологией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sz w:val="26"/>
          <w:szCs w:val="26"/>
        </w:rPr>
        <w:t>научить правильному ведению деловых разговоров по телефону, написанию деловых писем и документов, составлению корреспонденции - запроса, коммерческого предложения, заказа, контракта, рекламации т.д.</w:t>
      </w:r>
    </w:p>
    <w:p>
      <w:pPr>
        <w:pStyle w:val="Normal"/>
        <w:ind w:firstLine="36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Дисциплина </w:t>
      </w:r>
      <w:r>
        <w:rPr>
          <w:sz w:val="26"/>
          <w:szCs w:val="26"/>
        </w:rPr>
        <w:t xml:space="preserve">«Деловой иностранный язык» относится к дисциплинам по выбору профессионального цикла (Б3. ДВ7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ля освоения дисциплины «Деловой иностранный язык» студенты используют знания, умения, сформированные в процессе изучения дисциплин профессионального цикла: «Практика устной и письменной речи», «Стилистика», «Лексикология», «Территориальные варианты изучаемого языка», «Язык и перевод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воение дисциплины «Деловой иностранный язык» является необходимой основой для выбора правильной стратегии устной и письменной форм коммуник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3.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Компетенции обучающегося, формируемые в результате освоения дисциплины «Деловой иностранный язык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цесс изучения дисциплины направлен на формирование элементов следующих компетенций в соответствии с ФГОС ВПО по данному направлению подготовк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К-8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10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16 способность использовать навыки публичной речи, ведения дискуссии и полемики.</w:t>
      </w:r>
    </w:p>
    <w:p>
      <w:pPr>
        <w:pStyle w:val="Normal"/>
        <w:tabs>
          <w:tab w:val="clear" w:pos="708"/>
          <w:tab w:val="left" w:pos="853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3  владение основами речевой профессиональной культуры;</w:t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К-6 готовность к взаимодействию с учениками, родителями, коллегами, социальными партнерами;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-2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;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-3 способность правильно конструировать высказывания в соответствии с нормами конкретного языка;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-7 способность использовать языковые средства для достижения коммуникативных целей в конкретной ситуации общения на изучаемом иностранном языке;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-8 умение осуществлять устное и письменное общение на изучаемом языке в соответствии с его особенностям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9 способность реализовать различные дискурсивные стратегии, соответствующие конкретным ситуациям общен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: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Знать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6"/>
          <w:szCs w:val="26"/>
        </w:rPr>
        <w:t>основные варианты и формы существования немецкого языка и их своеобрази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нятия письменной коммуникаци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авила оформления деловых писем и ведения телефонных переговоров в сфере делового общения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Уметь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HiddenHorzOCR;Arial Unicode MS"/>
          <w:sz w:val="26"/>
          <w:szCs w:val="26"/>
        </w:rPr>
        <w:t>выстраивать стратегию устного и письменного общения на изучаемом иностранном языке в соответствии с социокультурными особенностями изучаемого язык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eastAsia="HiddenHorzOCR;Arial Unicode MS"/>
          <w:bCs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рименять знания в процессе решения задач образовательной и профессиональной деятельност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eastAsia="HiddenHorzOCR;Arial Unicode MS"/>
          <w:bCs/>
          <w:sz w:val="26"/>
          <w:szCs w:val="26"/>
        </w:rPr>
      </w:pPr>
      <w:r>
        <w:rPr>
          <w:sz w:val="26"/>
          <w:szCs w:val="26"/>
        </w:rPr>
        <w:t>свободно оперировать деловой лексикой, основными экономическими терминами/понятиями в типичных деловых ситуациях (обсуждение и подписание договора, ведение деловых переговоров).</w:t>
      </w:r>
    </w:p>
    <w:p>
      <w:pPr>
        <w:pStyle w:val="Normal"/>
        <w:autoSpaceDE w:val="false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>Владеть:</w:t>
      </w:r>
    </w:p>
    <w:p>
      <w:pPr>
        <w:pStyle w:val="Style16"/>
        <w:numPr>
          <w:ilvl w:val="0"/>
          <w:numId w:val="8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выками восприятия, понимания, а также многоаспектного анализа устной и письменной речи;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/>
      </w:pPr>
      <w:r>
        <w:rPr>
          <w:sz w:val="26"/>
          <w:szCs w:val="26"/>
        </w:rPr>
        <w:t>способностью использовать языковые средства для достижения коммуникативных целей в ситуации делового общения на изучаемом языке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навыками работы с деловой корреспонденцией (письмо, факс, электронная почта, заказ, запрос, рекламация и пр.);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HiddenHorzOCR;Arial Unicode MS"/>
          <w:sz w:val="26"/>
          <w:szCs w:val="26"/>
        </w:rPr>
        <w:t>технологиями приобретения,  использования и обновления знаний.</w:t>
      </w:r>
    </w:p>
    <w:p>
      <w:pPr>
        <w:pStyle w:val="Style16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Структура и содержание дисциплины</w:t>
      </w:r>
    </w:p>
    <w:p>
      <w:pPr>
        <w:pStyle w:val="Style16"/>
        <w:jc w:val="both"/>
        <w:rPr/>
      </w:pPr>
      <w:r>
        <w:rPr/>
        <w:t>Общая трудоемкость дисциплины составляет 9 зачетных единиц, всего – 324 часа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828"/>
        <w:gridCol w:w="918"/>
        <w:gridCol w:w="630"/>
        <w:gridCol w:w="430"/>
        <w:gridCol w:w="741"/>
        <w:gridCol w:w="2843"/>
      </w:tblGrid>
      <w:tr>
        <w:trPr>
          <w:trHeight w:val="654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 и их трудоёмкость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b/>
              </w:rPr>
              <w:t>Формы текущего контрол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Формы промежуточной  аттест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Структура немецких деловых писем</w:t>
            </w:r>
            <w:r>
              <w:rPr>
                <w:b/>
              </w:rPr>
              <w:t>.</w:t>
            </w:r>
            <w:r>
              <w:rPr/>
              <w:t xml:space="preserve"> Стиль и язык немецких деловых писе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/>
              <w:t>Устные вопросы преподавателя по ходу изложения лекционного материал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. Получение информации о немецких деловых партнерах. Предварительный запрос. Запрос информа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одготовка и презентация  реферата.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аписание письм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3. Предложение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исьмо-реклама/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екламное письм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стные вопросы преподавателя по ходу изложения лекционного материала. Мультимедийна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резентация.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аписание письм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75" w:hanging="0"/>
              <w:rPr/>
            </w:pPr>
            <w:r>
              <w:rPr/>
              <w:t xml:space="preserve">4. Повторное письмо-предложение. </w:t>
            </w:r>
          </w:p>
          <w:p>
            <w:pPr>
              <w:pStyle w:val="Style16"/>
              <w:spacing w:before="0" w:after="0"/>
              <w:ind w:left="75" w:hanging="0"/>
              <w:rPr/>
            </w:pPr>
            <w:r>
              <w:rPr/>
              <w:t>Договор купли-продаж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стные вопросы преподавателя по ходу изложения лекционного материала.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аписание письм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. Заказ. Отказ/отмена заказа. Подтверждение заказа/ извещение о получении заказа/поступление заказа/ принятие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Изготовление таблицы.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аписание письм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6. Поставка/извещение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/>
              <w:t>об отправке заказа/ сче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еферат, написание письма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7. Встречный вопрос/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торное письмо-заказ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тест на определение основных понятий в начале или в конце лекции (5-7 мин.).</w:t>
            </w:r>
          </w:p>
          <w:p>
            <w:pPr>
              <w:pStyle w:val="Normal"/>
              <w:jc w:val="center"/>
              <w:rPr/>
            </w:pPr>
            <w:r>
              <w:rPr/>
              <w:t>Написание письм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8. Задержка/просрочка платеж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тест на определение основных понятий в начале или в конце лекции. Написание письма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9. Платежная операция/ счета/платеж наличными / платеж посредством сч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тест на определение основных понятий в начале или в конце лекции. Написание письм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0. Затруднения с оплатой/затруднения, связанные с проведением платежей / попытки достигнуть согла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тест на определение основных понятий в начале или в конце лекции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1. Затруднения с оплатой /затруднения, связанные с проведением платежей/ попытки достигнуть соглаш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езентация  реферата.</w:t>
            </w:r>
          </w:p>
          <w:p>
            <w:pPr>
              <w:pStyle w:val="Normal"/>
              <w:jc w:val="center"/>
              <w:rPr/>
            </w:pPr>
            <w:r>
              <w:rPr/>
              <w:t>Написание письм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2. Сведения, данные о кредитоспособности / наведение справо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исание письма. 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презентация  реферат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3.Участие в конкурсе на замещение вакантной должно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и презентация  реферата. </w:t>
            </w:r>
          </w:p>
          <w:p>
            <w:pPr>
              <w:pStyle w:val="Normal"/>
              <w:jc w:val="center"/>
              <w:rPr/>
            </w:pPr>
            <w:r>
              <w:rPr/>
              <w:t>Написание письм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4. Структура и языковое оформление заявления на конкур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и презентация  реферата. </w:t>
            </w:r>
          </w:p>
          <w:p>
            <w:pPr>
              <w:pStyle w:val="Normal"/>
              <w:jc w:val="center"/>
              <w:rPr/>
            </w:pPr>
            <w:r>
              <w:rPr/>
              <w:t>Написание письм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5. Заявление об участии в конкурсе. Содержа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езентация  реферата</w:t>
            </w:r>
          </w:p>
          <w:p>
            <w:pPr>
              <w:pStyle w:val="Normal"/>
              <w:jc w:val="center"/>
              <w:rPr/>
            </w:pPr>
            <w:r>
              <w:rPr/>
              <w:t>Написание заявления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6. Инициальный поиск ваканс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езентация  реферата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7. Биография: структура и содержание. Заявление об участии в конкурсе в электронном вариант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езентация  реферата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(часов):  3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держание дисциплины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1. Структура немецких деловых писем. Стиль и язык немецких деловых писем.</w:t>
      </w:r>
    </w:p>
    <w:p>
      <w:pPr>
        <w:pStyle w:val="Style16"/>
        <w:jc w:val="both"/>
        <w:rPr/>
      </w:pPr>
      <w:r>
        <w:rPr>
          <w:sz w:val="26"/>
          <w:szCs w:val="26"/>
        </w:rPr>
        <w:t>2. Получение информации о немецких деловых партнерах. Предварительный запрос. Запрос информации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3. Предложение. Письмо-реклама/рекламное письмо.</w:t>
      </w:r>
    </w:p>
    <w:p>
      <w:pPr>
        <w:pStyle w:val="Style16"/>
        <w:jc w:val="both"/>
        <w:rPr/>
      </w:pPr>
      <w:r>
        <w:rPr>
          <w:sz w:val="26"/>
          <w:szCs w:val="26"/>
        </w:rPr>
        <w:t>4. Повторное письмо-предложение. Договор купли-продажи.</w:t>
      </w:r>
    </w:p>
    <w:p>
      <w:pPr>
        <w:pStyle w:val="Style16"/>
        <w:jc w:val="both"/>
        <w:rPr/>
      </w:pPr>
      <w:r>
        <w:rPr>
          <w:sz w:val="26"/>
          <w:szCs w:val="26"/>
        </w:rPr>
        <w:t>5. Заказ. Отказ/отмена заказа. Подтверждение заказа/извещение о получении заказа/поступление заказа/ принятие предложения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6. Поставка/извещение об отправке заказа/ счет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7. Встречный вопрос/повторное письмо-заказ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8. Задержка/просрочка платежа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9. Платежная операция/ счета/платеж наличными/платеж посредством счетов</w:t>
      </w:r>
    </w:p>
    <w:p>
      <w:pPr>
        <w:pStyle w:val="Style16"/>
        <w:jc w:val="both"/>
        <w:rPr/>
      </w:pPr>
      <w:r>
        <w:rPr>
          <w:sz w:val="26"/>
          <w:szCs w:val="26"/>
        </w:rPr>
        <w:t>10. Затруднения с оплатой/затруднения, связанные с проведением платежей/ попытки достигнуть соглашения.</w:t>
      </w:r>
    </w:p>
    <w:p>
      <w:pPr>
        <w:pStyle w:val="Style16"/>
        <w:jc w:val="both"/>
        <w:rPr/>
      </w:pPr>
      <w:r>
        <w:rPr>
          <w:sz w:val="26"/>
          <w:szCs w:val="26"/>
        </w:rPr>
        <w:t>11. Затруднения с оплатой/затруднения, связанные с проведением платежей/ попытки достигнуть соглашения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12. Сведения, данные о кредитоспособности/ наведение справок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13.участие в конкурсе на замещение вакантной должности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14. Структура и языковое оформление заявления на конкурс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15. Заявление об участии в конкурсе. Содержание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16. Инициальный поиск вакансии.</w:t>
      </w:r>
    </w:p>
    <w:p>
      <w:pPr>
        <w:pStyle w:val="Style16"/>
        <w:jc w:val="both"/>
        <w:rPr/>
      </w:pPr>
      <w:r>
        <w:rPr>
          <w:sz w:val="26"/>
          <w:szCs w:val="26"/>
        </w:rPr>
        <w:t>17. Биография: структура и содержание. Заявление об участии в конкурсе в электронном варианте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 . Образовательные технологии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менение как традиционных, так и инновационных образовательных технологий на занятиях по дисциплине «Деловой иностранный язык» имеет целью повышение эффективности образовательного процесса, гарантированное достижение студентами запланированных результатов обуч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цессе обучения применяются такие педагогические технологии и их элементы, как проблемное обучение, развивающее обучение, контекстное обучение, индивидуализирующее обучение, обучение критическому мышлению. В основе проблемного обучения лежат два метода: исследовательский и эвристический (частично-поисковый). Эти методы в наибольшей степени удовлетворяют требованиям компетентностного подхода, направленного на развитие активности, ответственности и самостоятельности в принятии решений. Эти методы реализуются, в частности, при написании рефератов и подготовке презентаций студентов, при поиске материалов к сообщениям на семинарах и выполнении заданий для самостоятельной рабо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занятиях используются следующие инновационные технологии и методические приемы, направленные на освоение квазипрофессиональной деятельности обучающихся: интерактивные лекции, защиты рефератов с презентациями студентов, выполненные в Power Point, мозговой штурм, дискуссия, эвристическая беседа, симуляция, ролевая игра, групповая работа с иллюстративным материалом, разбор конкретных ситу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качестве активных форм обучения предлагается использовать различные формы лекций. </w:t>
      </w:r>
      <w:r>
        <w:rPr>
          <w:i/>
          <w:sz w:val="26"/>
          <w:szCs w:val="26"/>
        </w:rPr>
        <w:t>Проблемная лекция</w:t>
      </w:r>
      <w:r>
        <w:rPr>
          <w:sz w:val="26"/>
          <w:szCs w:val="26"/>
        </w:rPr>
        <w:t xml:space="preserve"> начинается с вопросов, с постановки проблемы, которую в ходе изложения материала необходимо решить. Преподаватель в начале и по ходу изложения учебного материала создает проблемные ситуации и вовлекает слушателей в их анализ. Разрешая противоречия, заложенные в проблемных ситуациях, обучаемые самостоятельно могут прийти к тем выводам, которые преподаватель должен сообщить в качестве новых знаний. При проведении лекций проблемного характера процесс познания обучаемых приближается к поисковой, исследовательской деятельности. В форме проблемной лекции излагается материал по теме «Стиль и язык немецких деловых писем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помощью проблемной лекции обеспечивается достижение трех основных дидактических целе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усвоение студентами знаний о структуре и стилистических особенностях делового письм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звитие мышления в ходе решения проблемных задач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) формирование познавательного интереса к содержанию и проблематике дисциплины и профессиональной мотивации будущего специалиста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Лекция-визуализация</w:t>
      </w:r>
      <w:r>
        <w:rPr>
          <w:sz w:val="26"/>
          <w:szCs w:val="26"/>
        </w:rPr>
        <w:t xml:space="preserve"> является результатом нового использования принципа наглядности, содержание которого меняется под влиянием данных психолого-педагогической науки, форм и методов активного обучения. Подготовка данной лекции преподавателем состоит в переконструировании учебной информацию по теме лекционного занятия в визуальную форму для представления студентам через технические средства обучения или вручную (схемы, рисунки, чертежи и т. п.). В форме лекции-визуализации излагается, например, материал по теме «Структура и языковое оформление заявления на конкурс». Чтение лекции сводится к связному, развернутому комментированию преподавателем подготовленных наглядных материалов, полностью раскрывающему тему данной лекции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Лекция-беседа</w:t>
      </w:r>
      <w:r>
        <w:rPr>
          <w:sz w:val="26"/>
          <w:szCs w:val="26"/>
        </w:rPr>
        <w:t xml:space="preserve"> («диалог с аудиторией») предполагает непосредственный контакт преподавателя с аудиторией и позволяет привлекать внимание студентов к наиболее важным вопросам темы, определять содержание и темп изложения учебного материала с учетом возрастных и психологических особенностей студентов. В основе лекции-беседы лежит диалогическая деятельность, что обеспечивает более высокую активность аудитории, поскольку диалог требует постоянного умственного напряжения, мыслительной активности. В  форме лекций-бесед читаются темы «Биография: структура и содержание» и «Участие в конкурсе на замещение вакантной должности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цессе чтения всех лекций применяются элементы когнитивных методов продуктивного  обучения:  метода  сравнения,  метода  исследования, метода гипотез, метода прогнозирования. В отдельных  случаях  применяется метод брейнсторминга как в индивидуальной, так и в групповой форме. При чтении всех лекций используется мультимедийный проектор и интерактивная доска. Практические занятия проводятся с применением аудио- и видеоматериал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же используются информационные и коммуникационные технологии: Интернет выступает в качестве источника дополнительной информации в учебном процессе как для преподавателя, так и для студентов. Электронная почта широко применятся в учебной деятельности при обмене академической информацией «преподаватель-студен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1. Самостоятельная работа студент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амостоятельной работы направлена на достижение нескольких цел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сформировать у студентов умение самостоятельно работать с  литературой по специальности на изучаемом иностранном языке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ть у студентов  практические навыки  написания деловых писем на иностранном языке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способствовать более глубокому освоению материала по определенным тематическим разделам курс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сформировать навыки практического владения арсеналом языковых средств, характерных для сферы делового общ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иды самостоятельной работы по изучаемой дисциплине</w:t>
      </w:r>
      <w:r>
        <w:rPr>
          <w:b/>
          <w:bCs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одбор аутентичного иллюстративного материала по темам: «Структура немецких деловых писем. Стиль и язык немецких деловых писем», «Участие в конкурсе на замещение вакантной должности», «Структура и языковое оформление заявления на конкурс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Анализ текстов немецких деловых писем, развернутая лексико-грамматическая характеристика данных текстов, их коммуникативной структуры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удирование деловых тексто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смотр фильмо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ка сообщений и рефератов с презентациями по изученным тема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ы самостоятельной работы и виды контроля подробно представлены в таблице </w:t>
      </w:r>
    </w:p>
    <w:p>
      <w:pPr>
        <w:pStyle w:val="Normal"/>
        <w:ind w:firstLine="360"/>
        <w:jc w:val="center"/>
        <w:rPr/>
      </w:pPr>
      <w:r>
        <w:rPr>
          <w:sz w:val="26"/>
          <w:szCs w:val="26"/>
          <w:u w:val="single"/>
        </w:rPr>
        <w:t>Анализ текста немецкого делового письма (схема)</w:t>
      </w:r>
    </w:p>
    <w:p>
      <w:pPr>
        <w:pStyle w:val="Normal"/>
        <w:ind w:first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Определение  темы пись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Анализ структуры пись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Анализ лексико-грамматического наполнения пись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ыявления признаков  синтаксиса делового немецкого пись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Обобщение интерферентных явлений, выявленных в анализируемом текст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еревод текста на русский язы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.2. Примерная тематика и задания по самостоятельной работе студент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изучения теоретического материала студенты должны написать несколько писем на приведенные внизу темы, проанализировать структуру и содержание тематических писем, найти в них явления интерференции и перевести их на русский или соответственно на немецкий язык.</w:t>
      </w:r>
    </w:p>
    <w:p>
      <w:pPr>
        <w:pStyle w:val="Style16"/>
        <w:numPr>
          <w:ilvl w:val="1"/>
          <w:numId w:val="10"/>
        </w:numPr>
        <w:spacing w:before="280" w:after="0"/>
        <w:jc w:val="both"/>
        <w:rPr/>
      </w:pPr>
      <w:r>
        <w:rPr>
          <w:sz w:val="26"/>
          <w:szCs w:val="26"/>
        </w:rPr>
        <w:t>Получение информации о немецких деловых партнерах. Предварительный запрос. Запрос информации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. Письмо-реклама/рекламное письмо, повторное письмо-предложение. Договор купли-продажи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/>
      </w:pPr>
      <w:r>
        <w:rPr>
          <w:sz w:val="26"/>
          <w:szCs w:val="26"/>
        </w:rPr>
        <w:t>Заказ. Отказ/отмена заказа. Подтверждение заказа/извещение о получении заказа/поступление заказа/ принятие предложения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оставка/извещение об отправке заказа/ счет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стречный вопрос/повторное письмо-заказ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Задержка/просрочка платежа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латежная операция/ счета/платеж наличными/платеж посредством счетов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/>
      </w:pPr>
      <w:r>
        <w:rPr>
          <w:sz w:val="26"/>
          <w:szCs w:val="26"/>
        </w:rPr>
        <w:t>Затруднения с оплатой/затруднения, связанные с проведением платежей/ попытки достигнуть соглашения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/>
      </w:pPr>
      <w:r>
        <w:rPr>
          <w:sz w:val="26"/>
          <w:szCs w:val="26"/>
        </w:rPr>
        <w:t>Затруднения с оплатой/затруднения, связанные с проведением платежей/ попытки достигнуть соглашения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ведения, данные о кредитоспособности/ наведение справок.</w:t>
      </w:r>
    </w:p>
    <w:p>
      <w:pPr>
        <w:pStyle w:val="Style16"/>
        <w:numPr>
          <w:ilvl w:val="1"/>
          <w:numId w:val="10"/>
        </w:numPr>
        <w:spacing w:before="0" w:after="280"/>
        <w:jc w:val="both"/>
        <w:rPr/>
      </w:pPr>
      <w:r>
        <w:rPr>
          <w:sz w:val="26"/>
          <w:szCs w:val="26"/>
        </w:rPr>
        <w:t>Участие в конкурсе на замещение вакантной должности. Заявление об участии в конкурсе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6.3. Балльно-рейтинговая система оценивания результатов обучения дисциплине и порядок начисления балл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ми видами контроля уровня учебных достижений студентов в рамках индивидуальной балльно-рейтинговой системы по дисциплине в течение семестра являютс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кущий контрол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межуточный контроль по дисциплине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Формы текущего контроля успеваемости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Контрольная работ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гласно учебному плану в рамках курса должны быть выполнены 3 контрольные работы, каждая из которых оценивается максимально в 5 баллов (см. п. 6.2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Оценка участия студента в активных формах обучения – оценка, выставляемая по итогам докладов и выступлений на семинарских занят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Работа с научной и справочной литературой: составление конспектов и тезисных планов, подготовка докладов, сообщений, рефератов, мини-прое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) Тестирование – форма контроля текущей успеваемости по мере прохождения отдельных разделов дисциплины (см. Приложение 2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  <w:t xml:space="preserve">Формы текущего контроля успеваемости отражены в следующей таблице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2126"/>
        <w:gridCol w:w="1620"/>
        <w:gridCol w:w="1440"/>
        <w:gridCol w:w="1080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ек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Итого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</w:rPr>
              <w:t>22 бал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</w:rPr>
              <w:t>22 бал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3 балла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</w:rPr>
              <w:t>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100 балл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лекций и наличие конспектов лекционных занятий – </w:t>
            </w:r>
          </w:p>
          <w:p>
            <w:pPr>
              <w:pStyle w:val="Normal"/>
              <w:jc w:val="both"/>
              <w:rPr/>
            </w:pPr>
            <w:r>
              <w:rPr/>
              <w:t>18 балл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актических заданий -  18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 xml:space="preserve">Контрольная работа № 1: от 0 до 5 баллов 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Контрольная работа № 2: от 0 до 5 баллов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Контрольная работа № 3: от 0 до 5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Подготовка презентации – 1 балл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 </w:t>
            </w:r>
          </w:p>
          <w:p>
            <w:pPr>
              <w:pStyle w:val="Normal"/>
              <w:jc w:val="both"/>
              <w:rPr/>
            </w:pPr>
            <w:r>
              <w:rPr/>
              <w:t>1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ное участие в занятиях – </w:t>
            </w:r>
          </w:p>
          <w:p>
            <w:pPr>
              <w:pStyle w:val="Normal"/>
              <w:jc w:val="both"/>
              <w:rPr/>
            </w:pPr>
            <w:r>
              <w:rPr/>
              <w:t>4 балла</w:t>
            </w:r>
          </w:p>
          <w:p>
            <w:pPr>
              <w:pStyle w:val="Normal"/>
              <w:jc w:val="both"/>
              <w:rPr/>
            </w:pPr>
            <w:r>
              <w:rPr/>
              <w:t>(бонусные баллы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участие в занятиях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балла</w:t>
            </w:r>
          </w:p>
          <w:p>
            <w:pPr>
              <w:pStyle w:val="Normal"/>
              <w:jc w:val="both"/>
              <w:rPr/>
            </w:pPr>
            <w:r>
              <w:rPr/>
              <w:t>(бонусные балл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готовка докладов, сообщений, рефератов – 20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>Проблемное обсуждение – 1 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одбор аутентичного иллюстративного материала – 3 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Мини-проект – 1 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</w:rPr>
              <w:t xml:space="preserve">Выполнение тестовых заданий (см. </w:t>
            </w:r>
            <w:r>
              <w:rPr>
                <w:rFonts w:eastAsia="HiddenHorzOCR;Arial Unicode MS"/>
                <w:b/>
              </w:rPr>
              <w:t>Прилож. 2</w:t>
            </w:r>
            <w:r>
              <w:rPr>
                <w:rFonts w:eastAsia="HiddenHorzOCR;Arial Unicode MS"/>
              </w:rPr>
              <w:t>) – 5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ояснения к таблице</w:t>
      </w:r>
    </w:p>
    <w:p>
      <w:pPr>
        <w:pStyle w:val="Normal"/>
        <w:jc w:val="both"/>
        <w:rPr/>
      </w:pPr>
      <w:r>
        <w:rPr/>
        <w:t>Баллы за лекционные и практические занятия рассчитывается следующим образом:</w:t>
      </w:r>
    </w:p>
    <w:p>
      <w:pPr>
        <w:pStyle w:val="Normal"/>
        <w:rPr/>
      </w:pPr>
      <w:r>
        <w:rPr/>
        <w:t>Посещение лекций и наличие конспекта – 0,5 балла х 36 (кол-во лекций) = max 18 баллов</w:t>
      </w:r>
    </w:p>
    <w:p>
      <w:pPr>
        <w:pStyle w:val="Normal"/>
        <w:rPr/>
      </w:pPr>
      <w:r>
        <w:rPr/>
        <w:t>Выполнение практических заданий – 0,5 балла х 36 (кол-во семинаров) = max 18 баллов</w:t>
      </w:r>
    </w:p>
    <w:p>
      <w:pPr>
        <w:pStyle w:val="Normal"/>
        <w:ind w:firstLine="708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ind w:firstLine="708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Форма итогового контроля – экзамен – 10 баллов.</w:t>
      </w:r>
    </w:p>
    <w:p>
      <w:pPr>
        <w:pStyle w:val="Normal"/>
        <w:ind w:firstLine="708"/>
        <w:jc w:val="both"/>
        <w:rPr/>
      </w:pPr>
      <w:r>
        <w:rPr>
          <w:rFonts w:eastAsia="Calibri;Century Gothic"/>
          <w:sz w:val="26"/>
          <w:szCs w:val="26"/>
          <w:lang w:eastAsia="en-US"/>
        </w:rPr>
        <w:t>Экзамен проводится в конце седьмого семестра. В ходе экзамена студенты выполняют задания по билетам, которые включают 1 теоретический вопроса и один практический вопрос. Ответы на них могут быть максимально оценены в 5 баллов каждый.</w:t>
      </w:r>
    </w:p>
    <w:p>
      <w:pPr>
        <w:pStyle w:val="Normal"/>
        <w:ind w:firstLine="708"/>
        <w:jc w:val="both"/>
        <w:rPr/>
      </w:pPr>
      <w:r>
        <w:rPr>
          <w:rFonts w:eastAsia="Calibri;Century Gothic"/>
          <w:sz w:val="26"/>
          <w:szCs w:val="26"/>
          <w:lang w:eastAsia="en-US"/>
        </w:rPr>
        <w:t xml:space="preserve">Без опроса студентов может быть выставлен «автоматический» экзамен по результатам установленных по дисциплине контрольных работ, письменных работ, рефератов, других работ,  выполненных студентами в течение семестра при условии, что итоговая оценка студента за работу в семестре (по результатам контроля знаний) больше или равна 60%. Студенты, рейтинговый показатель которых ниже 60%, допускаются к сдаче традиционного экзамена в установленном порядке. Показатель учебного рейтинга студента по дисциплине определяется суммой баллов, набранных в ходе текущей и промежуточной аттестации: </w:t>
      </w:r>
    </w:p>
    <w:p>
      <w:pPr>
        <w:pStyle w:val="Normal"/>
        <w:jc w:val="center"/>
        <w:rPr/>
      </w:pPr>
      <w:r>
        <w:rPr>
          <w:rFonts w:eastAsia="Calibri;Century Gothic"/>
          <w:b/>
          <w:sz w:val="26"/>
          <w:szCs w:val="26"/>
          <w:lang w:val="de-DE" w:eastAsia="en-US"/>
        </w:rPr>
        <w:t>R</w:t>
      </w:r>
      <w:r>
        <w:rPr>
          <w:rFonts w:eastAsia="Calibri;Century Gothic"/>
          <w:b/>
          <w:sz w:val="26"/>
          <w:szCs w:val="26"/>
          <w:lang w:eastAsia="en-US"/>
        </w:rPr>
        <w:t xml:space="preserve">д  = </w:t>
      </w:r>
      <w:r>
        <w:rPr>
          <w:rFonts w:eastAsia="Calibri;Century Gothic"/>
          <w:b/>
          <w:sz w:val="26"/>
          <w:szCs w:val="26"/>
          <w:lang w:val="de-DE" w:eastAsia="en-US"/>
        </w:rPr>
        <w:t>R</w:t>
      </w:r>
      <w:r>
        <w:rPr>
          <w:rFonts w:eastAsia="Calibri;Century Gothic"/>
          <w:b/>
          <w:sz w:val="26"/>
          <w:szCs w:val="26"/>
          <w:lang w:eastAsia="en-US"/>
        </w:rPr>
        <w:t xml:space="preserve">т + </w:t>
      </w:r>
      <w:r>
        <w:rPr>
          <w:rFonts w:eastAsia="Calibri;Century Gothic"/>
          <w:b/>
          <w:sz w:val="26"/>
          <w:szCs w:val="26"/>
          <w:lang w:val="de-DE" w:eastAsia="en-US"/>
        </w:rPr>
        <w:t>R</w:t>
      </w:r>
      <w:r>
        <w:rPr>
          <w:rFonts w:eastAsia="Calibri;Century Gothic"/>
          <w:b/>
          <w:sz w:val="26"/>
          <w:szCs w:val="26"/>
          <w:lang w:eastAsia="en-US"/>
        </w:rPr>
        <w:t>п,</w:t>
      </w:r>
    </w:p>
    <w:p>
      <w:pPr>
        <w:pStyle w:val="Normal"/>
        <w:ind w:hanging="11"/>
        <w:jc w:val="both"/>
        <w:rPr/>
      </w:pPr>
      <w:r>
        <w:rPr>
          <w:position w:val="-14"/>
          <w:lang w:eastAsia="en-US"/>
        </w:rPr>
        <w:t xml:space="preserve">где </w:t>
      </w:r>
      <w:r>
        <w:rPr>
          <w:position w:val="-14"/>
          <w:lang w:val="en-US" w:eastAsia="en-US"/>
        </w:rPr>
        <w:t>R</w:t>
      </w:r>
      <w:r>
        <w:rPr>
          <w:position w:val="-14"/>
          <w:lang w:eastAsia="en-US"/>
        </w:rPr>
        <w:t xml:space="preserve"> </w:t>
      </w:r>
      <w:r>
        <w:rPr>
          <w:vertAlign w:val="subscript"/>
          <w:lang w:eastAsia="en-US"/>
        </w:rPr>
        <w:t>Т</w:t>
      </w:r>
      <w:r>
        <w:rPr>
          <w:position w:val="-14"/>
          <w:lang w:eastAsia="en-US"/>
        </w:rPr>
        <w:t xml:space="preserve"> – количество баллов, полученных за текущую аттестацию,</w:t>
      </w:r>
    </w:p>
    <w:p>
      <w:pPr>
        <w:pStyle w:val="Normal"/>
        <w:ind w:hanging="11"/>
        <w:jc w:val="both"/>
        <w:rPr/>
      </w:pPr>
      <w:r>
        <w:rPr>
          <w:position w:val="-14"/>
          <w:lang w:val="en-US" w:eastAsia="en-US"/>
        </w:rPr>
        <w:t>R</w:t>
      </w:r>
      <w:r>
        <w:rPr>
          <w:position w:val="-14"/>
          <w:lang w:eastAsia="en-US"/>
        </w:rPr>
        <w:t xml:space="preserve"> </w:t>
      </w:r>
      <w:r>
        <w:rPr>
          <w:vertAlign w:val="subscript"/>
          <w:lang w:eastAsia="en-US"/>
        </w:rPr>
        <w:t xml:space="preserve">П </w:t>
      </w:r>
      <w:r>
        <w:rPr>
          <w:position w:val="-14"/>
          <w:lang w:eastAsia="en-US"/>
        </w:rPr>
        <w:t>– количество баллов, полученных при прохождении промежуточной аттестации.</w:t>
      </w:r>
    </w:p>
    <w:p>
      <w:pPr>
        <w:pStyle w:val="Normal"/>
        <w:jc w:val="both"/>
        <w:rPr>
          <w:bCs/>
        </w:rPr>
      </w:pPr>
      <w:r>
        <w:rPr>
          <w:bCs/>
          <w:spacing w:val="2"/>
          <w:lang w:eastAsia="en-US"/>
        </w:rPr>
        <w:t>М</w:t>
      </w:r>
      <w:r>
        <w:rPr>
          <w:bCs/>
          <w:lang w:eastAsia="en-US"/>
        </w:rPr>
        <w:t>а</w:t>
      </w:r>
      <w:r>
        <w:rPr>
          <w:bCs/>
          <w:spacing w:val="-1"/>
          <w:lang w:eastAsia="en-US"/>
        </w:rPr>
        <w:t>к</w:t>
      </w:r>
      <w:r>
        <w:rPr>
          <w:bCs/>
          <w:lang w:eastAsia="en-US"/>
        </w:rPr>
        <w:t>симал</w:t>
      </w:r>
      <w:r>
        <w:rPr>
          <w:bCs/>
          <w:spacing w:val="-2"/>
          <w:lang w:eastAsia="en-US"/>
        </w:rPr>
        <w:t>ь</w:t>
      </w:r>
      <w:r>
        <w:rPr>
          <w:bCs/>
          <w:lang w:eastAsia="en-US"/>
        </w:rPr>
        <w:t>ная</w:t>
      </w:r>
      <w:r>
        <w:rPr>
          <w:bCs/>
          <w:spacing w:val="-10"/>
          <w:lang w:eastAsia="en-US"/>
        </w:rPr>
        <w:t xml:space="preserve"> </w:t>
      </w:r>
      <w:r>
        <w:rPr>
          <w:bCs/>
          <w:spacing w:val="6"/>
          <w:lang w:eastAsia="en-US"/>
        </w:rPr>
        <w:t>с</w:t>
      </w:r>
      <w:r>
        <w:rPr>
          <w:bCs/>
          <w:spacing w:val="-5"/>
          <w:lang w:eastAsia="en-US"/>
        </w:rPr>
        <w:t>у</w:t>
      </w:r>
      <w:r>
        <w:rPr>
          <w:bCs/>
          <w:lang w:eastAsia="en-US"/>
        </w:rPr>
        <w:t xml:space="preserve">мма </w:t>
      </w:r>
      <w:r>
        <w:rPr>
          <w:bCs/>
          <w:spacing w:val="2"/>
          <w:lang w:eastAsia="en-US"/>
        </w:rPr>
        <w:t>б</w:t>
      </w:r>
      <w:r>
        <w:rPr>
          <w:bCs/>
          <w:lang w:eastAsia="en-US"/>
        </w:rPr>
        <w:t>алл</w:t>
      </w:r>
      <w:r>
        <w:rPr>
          <w:bCs/>
          <w:spacing w:val="5"/>
          <w:lang w:eastAsia="en-US"/>
        </w:rPr>
        <w:t>о</w:t>
      </w:r>
      <w:r>
        <w:rPr>
          <w:bCs/>
          <w:lang w:eastAsia="en-US"/>
        </w:rPr>
        <w:t>в</w:t>
      </w:r>
      <w:r>
        <w:rPr>
          <w:bCs/>
          <w:spacing w:val="-3"/>
          <w:lang w:eastAsia="en-US"/>
        </w:rPr>
        <w:t xml:space="preserve"> </w:t>
      </w:r>
      <w:r>
        <w:rPr>
          <w:bCs/>
          <w:lang w:eastAsia="en-US"/>
        </w:rPr>
        <w:t xml:space="preserve">по дисциплине – </w:t>
      </w:r>
      <w:r>
        <w:rPr>
          <w:bCs/>
          <w:spacing w:val="5"/>
          <w:lang w:eastAsia="en-US"/>
        </w:rPr>
        <w:t>1</w:t>
      </w:r>
      <w:r>
        <w:rPr>
          <w:bCs/>
          <w:lang w:eastAsia="en-US"/>
        </w:rPr>
        <w:t>00</w:t>
      </w:r>
      <w:r>
        <w:rPr>
          <w:bCs/>
          <w:spacing w:val="3"/>
          <w:lang w:eastAsia="en-US"/>
        </w:rPr>
        <w:t xml:space="preserve"> </w:t>
      </w:r>
      <w:r>
        <w:rPr>
          <w:bCs/>
          <w:spacing w:val="2"/>
          <w:lang w:eastAsia="en-US"/>
        </w:rPr>
        <w:t>б</w:t>
      </w:r>
      <w:r>
        <w:rPr>
          <w:bCs/>
          <w:lang w:eastAsia="en-US"/>
        </w:rPr>
        <w:t>алл</w:t>
      </w:r>
      <w:r>
        <w:rPr>
          <w:bCs/>
          <w:spacing w:val="5"/>
          <w:lang w:eastAsia="en-US"/>
        </w:rPr>
        <w:t>о</w:t>
      </w:r>
      <w:r>
        <w:rPr>
          <w:bCs/>
          <w:spacing w:val="-2"/>
          <w:lang w:eastAsia="en-US"/>
        </w:rPr>
        <w:t>в</w:t>
      </w:r>
      <w:r>
        <w:rPr>
          <w:bCs/>
          <w:lang w:eastAsia="en-US"/>
        </w:rPr>
        <w:t>. На текущую аттестацию отводится 90 баллов, на промежуточную аттестацию – 10 баллов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4"/>
        <w:gridCol w:w="2083"/>
        <w:gridCol w:w="2083"/>
        <w:gridCol w:w="2668"/>
      </w:tblGrid>
      <w:tr>
        <w:trPr>
          <w:trHeight w:val="298" w:hRule="exact"/>
        </w:trPr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Оценивание студента на экзамене</w:t>
            </w:r>
          </w:p>
        </w:tc>
        <w:tc>
          <w:tcPr>
            <w:tcW w:w="4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Итоговая оценка по дисциплине</w:t>
            </w:r>
          </w:p>
        </w:tc>
      </w:tr>
      <w:tr>
        <w:trPr>
          <w:trHeight w:val="288" w:hRule="exac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>
          <w:trHeight w:val="288" w:hRule="exac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«неудовлетворительно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менее 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100-9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отлично»</w:t>
            </w:r>
          </w:p>
        </w:tc>
      </w:tr>
      <w:tr>
        <w:trPr>
          <w:trHeight w:val="283" w:hRule="exac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«удовлетворительно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4-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>89-7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хорошо»</w:t>
            </w:r>
          </w:p>
        </w:tc>
      </w:tr>
      <w:tr>
        <w:trPr>
          <w:trHeight w:val="288" w:hRule="exac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хорошо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>6-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/>
              <w:t>60-7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«удовлетворительно»</w:t>
            </w:r>
          </w:p>
        </w:tc>
      </w:tr>
      <w:tr>
        <w:trPr>
          <w:trHeight w:val="298" w:hRule="exact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отлично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8-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нее 6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неудовлетворительн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6"/>
          <w:szCs w:val="26"/>
          <w:u w:val="single"/>
        </w:rPr>
        <w:t>7. Учебно-методическое и информационное обеспечение дисциплины</w:t>
      </w:r>
      <w:r>
        <w:rPr>
          <w:sz w:val="26"/>
          <w:szCs w:val="26"/>
          <w:u w:val="single"/>
        </w:rPr>
        <w:br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основная литература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. Трофимова Л.В. Деловая корреспонденция на немецком языке: Учебное пособие. – Елабуга: Изд-во ЕГПИ, 2010. – 43 с. URL: </w:t>
      </w:r>
      <w:hyperlink r:id="rId3">
        <w:r>
          <w:rPr>
            <w:rStyle w:val="InternetLink"/>
            <w:sz w:val="26"/>
            <w:szCs w:val="26"/>
          </w:rPr>
          <w:t>http://kpfu.ru/main_page?p_sub=14221</w:t>
        </w:r>
      </w:hyperlink>
      <w:r>
        <w:rPr>
          <w:sz w:val="26"/>
          <w:szCs w:val="26"/>
        </w:rPr>
        <w:t xml:space="preserve"> (дата обращения 16.06.2013)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дополнительная литератур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Архипкина, Г.Д. Деловая корреспонденция на немецком языке. Geschäftskorrespondenz/ Г.Д.Архипкина, Г.С. Завгородняя, Г.П.Сарычева. – Изд.2-е. – Ростов н/Д: Феникс, 2005. – 187 с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Деловая переписка: структура письма, образцы обращений, типовые фразы, примеры писем: немецко-русский, русско- немецкий словарь-справочник. – Ростов н/Д: Феникс, М.: СиЭТС, 2006. – 240 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акзанова Е.М. Переводим с немецкого. Сборник общенаучных текстов с лексико-грамматическим анализом. М.: МЦФЭР, 2003. – 190 с.</w:t>
      </w:r>
    </w:p>
    <w:p>
      <w:pPr>
        <w:pStyle w:val="Normal"/>
        <w:ind w:firstLine="708"/>
        <w:rPr/>
      </w:pPr>
      <w:r>
        <w:rPr>
          <w:sz w:val="26"/>
          <w:szCs w:val="26"/>
        </w:rPr>
        <w:t>4. Сущинский И.И. Деловая корреспонденция на немецком языке. М</w:t>
      </w:r>
      <w:r>
        <w:rPr>
          <w:sz w:val="26"/>
          <w:szCs w:val="26"/>
          <w:lang w:val="de-DE"/>
        </w:rPr>
        <w:t xml:space="preserve">., </w:t>
      </w:r>
      <w:r>
        <w:rPr>
          <w:sz w:val="26"/>
          <w:szCs w:val="26"/>
        </w:rPr>
        <w:t>Эксмо</w:t>
      </w:r>
      <w:r>
        <w:rPr>
          <w:sz w:val="26"/>
          <w:szCs w:val="26"/>
          <w:lang w:val="de-DE"/>
        </w:rPr>
        <w:t xml:space="preserve">. 2007. - 320 </w:t>
      </w:r>
      <w:r>
        <w:rPr>
          <w:sz w:val="26"/>
          <w:szCs w:val="26"/>
        </w:rPr>
        <w:t>с</w:t>
      </w:r>
      <w:r>
        <w:rPr>
          <w:sz w:val="26"/>
          <w:szCs w:val="26"/>
          <w:lang w:val="de-DE"/>
        </w:rPr>
        <w:t>.</w:t>
      </w:r>
    </w:p>
    <w:p>
      <w:pPr>
        <w:pStyle w:val="Normal"/>
        <w:ind w:firstLine="708"/>
        <w:rPr/>
      </w:pPr>
      <w:r>
        <w:rPr>
          <w:sz w:val="26"/>
          <w:szCs w:val="26"/>
          <w:lang w:val="de-DE"/>
        </w:rPr>
        <w:t xml:space="preserve">5.  Duden. Erfolgreich bewerben - kurz gefasst. Der kompakte Ratgeber für die überzeugende Bewerbung. – Mannheim: Bibliographisches Institut &amp; F., 2010. </w:t>
        <w:tab/>
      </w:r>
    </w:p>
    <w:p>
      <w:pPr>
        <w:pStyle w:val="Normal"/>
        <w:ind w:firstLine="708"/>
        <w:rPr/>
      </w:pPr>
      <w:r>
        <w:rPr>
          <w:sz w:val="26"/>
          <w:szCs w:val="26"/>
          <w:lang w:val="de-DE"/>
        </w:rPr>
        <w:t xml:space="preserve">6. Duden. Briefe gut und richtig schreiben! Ratgeber für richtiges und modernes Schreiben, 4., überarbeitete und erweiterte Auflage, bearbeitet von der Dudenredaktion, 2006.  </w:t>
      </w:r>
      <w:r>
        <w:rPr>
          <w:sz w:val="26"/>
          <w:szCs w:val="26"/>
        </w:rPr>
        <w:t>– S. 9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программное обеспечение и Интернет ресурсы:</w:t>
      </w:r>
    </w:p>
    <w:p>
      <w:pPr>
        <w:pStyle w:val="Normal"/>
        <w:ind w:firstLine="180"/>
        <w:rPr/>
      </w:pPr>
      <w:hyperlink r:id="rId4">
        <w:r>
          <w:rPr>
            <w:rStyle w:val="InternetLink"/>
            <w:sz w:val="26"/>
            <w:szCs w:val="26"/>
          </w:rPr>
          <w:t>http://library.by/portalus/modules/linguistics/referat_readme</w:t>
        </w:r>
      </w:hyperlink>
      <w:r>
        <w:rPr>
          <w:sz w:val="26"/>
          <w:szCs w:val="26"/>
        </w:rPr>
        <w:t xml:space="preserve"> (дата обращения 09.06.2013)   </w:t>
      </w:r>
    </w:p>
    <w:p>
      <w:pPr>
        <w:pStyle w:val="Normal"/>
        <w:ind w:firstLine="180"/>
        <w:rPr/>
      </w:pPr>
      <w:hyperlink r:id="rId5">
        <w:r>
          <w:rPr>
            <w:rStyle w:val="InternetLink"/>
            <w:sz w:val="26"/>
            <w:szCs w:val="26"/>
          </w:rPr>
          <w:t>http://www.lib.ua-ru.net/diss/cont/125856.html</w:t>
        </w:r>
      </w:hyperlink>
      <w:r>
        <w:rPr>
          <w:sz w:val="26"/>
          <w:szCs w:val="26"/>
        </w:rPr>
        <w:t xml:space="preserve"> (дата обращения 09.06.2013)</w:t>
      </w:r>
    </w:p>
    <w:p>
      <w:pPr>
        <w:pStyle w:val="Normal"/>
        <w:ind w:firstLine="180"/>
        <w:rPr/>
      </w:pPr>
      <w:hyperlink r:id="rId6">
        <w:r>
          <w:rPr>
            <w:rStyle w:val="InternetLink"/>
            <w:sz w:val="26"/>
            <w:szCs w:val="26"/>
          </w:rPr>
          <w:t>http://elibrary.ru/start_session.asp?rpage</w:t>
        </w:r>
      </w:hyperlink>
      <w:r>
        <w:rPr>
          <w:sz w:val="26"/>
          <w:szCs w:val="26"/>
        </w:rPr>
        <w:t xml:space="preserve"> (дата обращения 09.06.2013)</w:t>
      </w:r>
    </w:p>
    <w:p>
      <w:pPr>
        <w:pStyle w:val="Normal"/>
        <w:ind w:firstLine="180"/>
        <w:rPr>
          <w:sz w:val="26"/>
          <w:szCs w:val="26"/>
          <w:u w:val="single"/>
        </w:rPr>
      </w:pPr>
      <w:hyperlink r:id="rId7">
        <w:r>
          <w:rPr>
            <w:rStyle w:val="InternetLink"/>
            <w:sz w:val="26"/>
            <w:szCs w:val="26"/>
          </w:rPr>
          <w:t>http://askort.com/?item_id=10195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та обращения 09.06.2013)</w:t>
      </w:r>
    </w:p>
    <w:p>
      <w:pPr>
        <w:pStyle w:val="Normal"/>
        <w:ind w:firstLine="180"/>
        <w:rPr>
          <w:rFonts w:eastAsia="HiddenHorzOCR;Arial Unicode MS"/>
          <w:sz w:val="26"/>
          <w:szCs w:val="26"/>
          <w:u w:val="single"/>
        </w:rPr>
      </w:pPr>
      <w:hyperlink r:id="rId8">
        <w:r>
          <w:rPr>
            <w:rStyle w:val="InternetLink"/>
            <w:rFonts w:eastAsia="HiddenHorzOCR;Arial Unicode MS"/>
            <w:sz w:val="26"/>
            <w:szCs w:val="26"/>
          </w:rPr>
          <w:t>http://www.philology.ru</w:t>
        </w:r>
      </w:hyperlink>
      <w:r>
        <w:rPr>
          <w:rFonts w:eastAsia="HiddenHorzOCR;Arial Unicode MS"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та обращения 09.06.2013)</w:t>
      </w:r>
    </w:p>
    <w:p>
      <w:pPr>
        <w:pStyle w:val="Normal"/>
        <w:ind w:firstLine="180"/>
        <w:rPr/>
      </w:pPr>
      <w:hyperlink r:id="rId9">
        <w:r>
          <w:rPr>
            <w:rStyle w:val="InternetLink"/>
            <w:sz w:val="26"/>
            <w:szCs w:val="26"/>
          </w:rPr>
          <w:t>http://www.goethe.de/lrn/prj/mol/mln/deindex.htm</w:t>
        </w:r>
      </w:hyperlink>
      <w:r>
        <w:rPr>
          <w:sz w:val="26"/>
          <w:szCs w:val="26"/>
        </w:rPr>
        <w:t xml:space="preserve"> (дата обращения 16.06.2013)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  <w:lang w:val="de-DE"/>
        </w:rPr>
        <w:t xml:space="preserve">Marktplatz. Deutsche Sprache in der Wirtschaft. </w:t>
      </w:r>
      <w:r>
        <w:rPr>
          <w:sz w:val="26"/>
          <w:szCs w:val="26"/>
        </w:rPr>
        <w:t xml:space="preserve">URL:  </w:t>
      </w:r>
      <w:r>
        <w:rPr>
          <w:sz w:val="26"/>
          <w:szCs w:val="26"/>
          <w:u w:val="single"/>
        </w:rPr>
        <w:t>http://www.dw.de/deutsch-lernen /marktplatz/s-2203</w:t>
      </w:r>
      <w:r>
        <w:rPr>
          <w:sz w:val="26"/>
          <w:szCs w:val="26"/>
        </w:rPr>
        <w:t xml:space="preserve"> (дата обращения 09.06.2013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8</w:t>
      </w:r>
      <w:r>
        <w:rPr>
          <w:b/>
          <w:sz w:val="26"/>
          <w:szCs w:val="26"/>
          <w:u w:val="single"/>
        </w:rPr>
        <w:t>. Материально-техническое обеспечение дисциплины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Интерактивная доска, мультимедийный проектор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оутбук с выходом в сеть Интернет.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Интерактивная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</w:rPr>
        <w:t>программа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</w:rPr>
        <w:t>обучения</w:t>
      </w:r>
      <w:r>
        <w:rPr>
          <w:sz w:val="26"/>
          <w:szCs w:val="26"/>
          <w:lang w:val="de-DE"/>
        </w:rPr>
        <w:t xml:space="preserve"> „Geschäftssprache Deutsch“  (Bonn: Inter Nationes 1998).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ind w:firstLine="708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ind w:firstLine="708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  <w:t xml:space="preserve">Формы аудиторной самостоятельной работы (АСР)*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</w:rPr>
        <w:t>по дисциплине «Деловой иностранный язык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</w:rPr>
      </w:pPr>
      <w:r>
        <w:rPr>
          <w:rFonts w:eastAsia="TimesNewRoman;Arial Unicode MS"/>
        </w:rPr>
        <w:t>* работа, выполняемая на учебных практических, семинарских занятиях под непосредственным руководством и контролем преподавателя и по его заданию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42"/>
        <w:gridCol w:w="2528"/>
        <w:gridCol w:w="2287"/>
        <w:gridCol w:w="139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NewRoman;Arial Unicode MS"/>
                <w:b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 xml:space="preserve">Содержание 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 xml:space="preserve">дисциплин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b/>
              </w:rPr>
              <w:t>(тематика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 xml:space="preserve">Формы АСР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b/>
              </w:rPr>
              <w:t xml:space="preserve">Вид контро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 xml:space="preserve">Рейтин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b/>
                <w:sz w:val="20"/>
                <w:szCs w:val="20"/>
              </w:rPr>
              <w:t>(баллы за выполнение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 xml:space="preserve">Структура немецких деловых писем. Стиль и язык немецких деловых писем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одбор аутентичного иллюстративного материала по тем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 xml:space="preserve">Письменный анализ оформления структуры немецкого делового письм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>Получение информации о немецких деловых партнерах. Предварительный запрос. Запрос информаци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 xml:space="preserve">Анализ текстов немецких деловых писем, развернутая лексико-грамматическая характеристика данных текстов, их коммуникативной структуры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 xml:space="preserve">Заказ. Отказ/отмена заказа. Подтверждение заказа/извещение о получении заказа/поступление заказа/ принятие предложения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Анализ текстов немецких деловых писем, развернутая лексико-грамматическая характеристика данных текстов, их коммуникативной структуры. </w:t>
            </w:r>
            <w:r>
              <w:rPr/>
              <w:t xml:space="preserve">Аудирование деловых 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>текст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>Предложение. Письмо-реклама/рекламное письмо, повторное письмо-предложение. Договор купли-продаж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оставление текста письма-рекламы, анализ особенностей данного вида деловой перепис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удирование деловых текстов</w:t>
            </w:r>
            <w:r>
              <w:rPr>
                <w:rFonts w:eastAsia="TimesNewRoman;Arial Unicode MS"/>
              </w:rPr>
              <w:t xml:space="preserve">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>Поставка/извещение об отправке заказа/ счет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Составление  текста письма-извещения об отправке заказ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NewRoman;Arial Unicode MS"/>
                <w:b/>
                <w:sz w:val="28"/>
                <w:szCs w:val="28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>Встречный вопрос/повторное письмо-зака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Написание письма и анализ его лексико-синтаксических особенностей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>Задержка/просрочка платеж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Написание письма и анализ его лексико-синтаксических особенност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латежная операция/ счета/платеж наличными/платеж посредством сче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Написание письма и анализ его лексико-синтаксических особенност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294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Затруднения с оплатой/затруднения, связанные с проведением платежей/ попытки достигнуть соглаш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Написание письма и анализ его лексико-синтаксических особенност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>Затруднения с оплатой/затруднения, связанные с проведением платежей/ попытки достигнуть соглаш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Написание письма и анализ его лексико-синтаксических особенносте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ведения, данные о кредитоспособности/ наведение справок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оставление запроса о кредитоспособности. </w:t>
            </w:r>
            <w:r>
              <w:rPr/>
              <w:t>Аудирование деловых текст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Анализ содержательной стороны делового письма. Написание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/>
              <w:t>участие в конкурсе на замещение вакантной должност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Поиск информации о проводимых конкурсах, анализ объявлений о приеме на работ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Устный опрос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 xml:space="preserve">Написание объявления о проведении конкурс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труктура и языковое оформление заявления на конкурс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Анализ структуры заявления на прохождение по конкурс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писание заявления на участие в конкурсе, устное обсуждение основных семантико-структурных элементов письм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Заявление об участии в конкурсе. Содержани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Составление заявления об участии в конкурс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писание заявления на участие в конкурсе, устное обсуждение основных семантико-структурных элемен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нициальный поиск ваканси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Культурно-специфические особенности поиска вакансий. Анализ ваканси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Доклад по  теме «Инициальный поиск вакансий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Биография: структура и содержание. Заявление об участии в конкурсе в электронном варианте.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</w:rPr>
              <w:t>Составление биографии, написание заявления об участии в конкурсе в электронном варианте.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оставление автобиографии, творческой биографии в табличной форм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0-10</w:t>
            </w:r>
          </w:p>
        </w:tc>
      </w:tr>
      <w:tr>
        <w:trPr/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Итого (баллов)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5040" w:leader="none"/>
        </w:tabs>
        <w:jc w:val="right"/>
        <w:outlineLvl w:val="0"/>
        <w:rPr>
          <w:b/>
          <w:b/>
          <w:lang w:eastAsia="de-DE"/>
        </w:rPr>
      </w:pPr>
      <w:r>
        <w:rPr>
          <w:b/>
          <w:lang w:eastAsia="de-DE"/>
        </w:rPr>
        <w:t>ПРИЛОЖЕНИЕ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5040" w:leader="none"/>
        </w:tabs>
        <w:jc w:val="center"/>
        <w:outlineLvl w:val="0"/>
        <w:rPr>
          <w:b/>
          <w:b/>
          <w:lang w:eastAsia="de-DE"/>
        </w:rPr>
      </w:pPr>
      <w:r>
        <w:rPr>
          <w:b/>
          <w:lang w:eastAsia="de-DE"/>
        </w:rPr>
        <w:t>Банк контрольных и тестовых заданий по дисциплине «Деловой ИЯ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de-DE" w:eastAsia="de-DE"/>
        </w:rPr>
      </w:pPr>
      <w:r>
        <w:rPr>
          <w:b/>
          <w:bCs/>
          <w:lang w:val="de-DE" w:eastAsia="de-DE"/>
        </w:rPr>
        <w:t>Thema: Handelskorrespondenz (1)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Bitte kreuzen Sie die richtige Lösung an. (Es ist nur eine Lösung richtig)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8319"/>
        <w:gridCol w:w="50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0"/>
              <w:rPr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b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sz w:val="20"/>
                <w:szCs w:val="20"/>
                <w:lang w:val="de-DE" w:eastAsia="de-DE"/>
              </w:rPr>
              <w:t>Den Katalog mit unserer neuen Kollektion senden wir Ihnen mit ... Post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spezial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abgesondert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getrennt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sonderlich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  <w:tab w:val="left" w:pos="7938" w:leader="none"/>
                <w:tab w:val="left" w:pos="8222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Wir wären an einer ... Geschäftsbeziehung interessiert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dauerhaf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bedauer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bedauerlich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andauernd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Die Übersicht über unsere Produktpalette erhielten Sie bereits in unserem ... Schreiben vom </w:t>
              <w:br/>
              <w:t>16.07.2003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ausgeführ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ausführlich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geführ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abgeführ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Wir ... Ihnen folgendes Angebot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unterbrei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verstell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verbreiter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unterstell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Zur Einholung der Importlizenzen ....“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halten wir Ihnen gerne zu Ihren Diensten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stehen wir gerne auf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stehen wir Ihnen gerne zu Verfügung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halten wir uns jederzeit in Bereitschaft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6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  <w:tab w:val="left" w:pos="7938" w:leader="none"/>
                <w:tab w:val="left" w:pos="8222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Wir versprechen eine .... Ausführung des Auftrags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pünktliche und sorgenhaltig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pompöse und sorgenvoll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prompte und sorgfältig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prunkvolle und sorgenfrei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7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Es wird eine Zahlung ... Scheck erbeten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pro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auf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i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p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8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0"/>
              <w:rPr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b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sz w:val="20"/>
                <w:szCs w:val="20"/>
                <w:lang w:val="de-DE" w:eastAsia="de-DE"/>
              </w:rPr>
              <w:t>Es handelt sich hierbei um ein... Angebot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unverbindliches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unverbundenes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umgebundenes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ungebundenes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9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0"/>
              <w:rPr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b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sz w:val="20"/>
                <w:szCs w:val="20"/>
                <w:lang w:val="de-DE" w:eastAsia="de-DE"/>
              </w:rPr>
              <w:t>Die Zustellung der Ware ... innerhalb von 4 – 5 Arbeitstagen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komm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erfolg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liefer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passier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  <w:tab w:val="left" w:pos="7938" w:leader="none"/>
                <w:tab w:val="left" w:pos="8222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Die Sendung ist gestern ... bei uns eingetroffen.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wohlbehal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in wohligem Zustand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wohlgestalte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in Wohlstand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</w:r>
    </w:p>
    <w:p>
      <w:pPr>
        <w:pStyle w:val="Normal"/>
        <w:jc w:val="right"/>
        <w:rPr>
          <w:bCs/>
          <w:sz w:val="20"/>
          <w:szCs w:val="20"/>
          <w:lang w:val="de-DE" w:eastAsia="de-DE"/>
        </w:rPr>
      </w:pPr>
      <w:r>
        <w:rPr>
          <w:bCs/>
          <w:sz w:val="20"/>
          <w:szCs w:val="20"/>
          <w:lang w:val="de-DE" w:eastAsia="de-DE"/>
        </w:rPr>
        <w:t>Punkte:___/ 10</w:t>
      </w:r>
    </w:p>
    <w:p>
      <w:pPr>
        <w:pStyle w:val="Normal"/>
        <w:ind w:firstLine="708"/>
        <w:jc w:val="both"/>
        <w:rPr>
          <w:bCs/>
          <w:sz w:val="20"/>
          <w:szCs w:val="20"/>
          <w:lang w:val="de-DE" w:eastAsia="de-DE"/>
        </w:rPr>
      </w:pPr>
      <w:r>
        <w:rPr>
          <w:bCs/>
          <w:sz w:val="20"/>
          <w:szCs w:val="20"/>
          <w:lang w:val="de-DE" w:eastAsia="de-DE"/>
        </w:rPr>
      </w:r>
    </w:p>
    <w:p>
      <w:pPr>
        <w:pStyle w:val="Normal"/>
        <w:ind w:firstLine="708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de-DE" w:eastAsia="de-DE"/>
        </w:rPr>
      </w:pPr>
      <w:r>
        <w:rPr>
          <w:b/>
          <w:bCs/>
          <w:lang w:val="de-DE" w:eastAsia="de-DE"/>
        </w:rPr>
        <w:t>Thema: Handelskorrespondenz (2)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iCs/>
          <w:sz w:val="20"/>
          <w:szCs w:val="20"/>
          <w:lang w:val="de-DE" w:eastAsia="de-DE"/>
        </w:rPr>
      </w:pPr>
      <w:r>
        <w:rPr>
          <w:i/>
          <w:iCs/>
          <w:sz w:val="20"/>
          <w:szCs w:val="20"/>
          <w:lang w:val="de-DE" w:eastAsia="de-DE"/>
        </w:rPr>
        <w:t xml:space="preserve">Bitte kreuzen Sie die richtige Lösung an. (Es ist nur eine Lösung richtig)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iCs/>
          <w:sz w:val="20"/>
          <w:szCs w:val="20"/>
          <w:lang w:val="de-DE" w:eastAsia="de-DE"/>
        </w:rPr>
      </w:pPr>
      <w:r>
        <w:rPr>
          <w:i/>
          <w:iCs/>
          <w:sz w:val="20"/>
          <w:szCs w:val="20"/>
          <w:lang w:val="de-DE" w:eastAsia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8319"/>
        <w:gridCol w:w="50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elche Abkürzung dient dazu, kenntlich zu machen, dass der Unterschreibende eine Handlungs-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vollmacht besitzt?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Bcc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P.S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it-IT" w:eastAsia="de-DE"/>
              </w:rPr>
            </w:pPr>
            <w:r>
              <w:rPr>
                <w:sz w:val="20"/>
                <w:szCs w:val="20"/>
                <w:lang w:val="it-IT" w:eastAsia="de-DE"/>
              </w:rPr>
              <w:t>c) ppa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it-IT" w:eastAsia="de-DE"/>
              </w:rPr>
            </w:pPr>
            <w:r>
              <w:rPr>
                <w:sz w:val="20"/>
                <w:szCs w:val="20"/>
                <w:lang w:val="it-IT" w:eastAsia="de-DE"/>
              </w:rPr>
              <w:t>d) c/o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it-IT" w:eastAsia="de-DE"/>
              </w:rPr>
            </w:pPr>
            <w:r>
              <w:rPr>
                <w:i/>
                <w:sz w:val="20"/>
                <w:szCs w:val="20"/>
                <w:lang w:val="it-IT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it-IT" w:eastAsia="de-DE"/>
              </w:rPr>
            </w:pPr>
            <w:r>
              <w:rPr>
                <w:sz w:val="20"/>
                <w:szCs w:val="20"/>
                <w:lang w:val="it-IT" w:eastAsia="de-DE"/>
              </w:rPr>
              <w:t>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elcher Briefanfang ist falsch? „Sehr geehrte Frau Gesner,..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ich beziehe mich auf obige Bestellung vom 20. Augus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wir bestätigen Ihren Auftrag vom 28. Augus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unter Bezugnahme auf Ihre Anfrage vom 20. August möchten wir Ihnen mitteilen, dass ..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beste Danksagung für Ihre Bestellung vom 20. Augus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de-DE" w:eastAsia="de-DE"/>
              </w:rPr>
            </w:pPr>
            <w:r>
              <w:rPr>
                <w:i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0"/>
              <w:rPr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b/>
                <w:sz w:val="20"/>
                <w:szCs w:val="20"/>
                <w:lang w:val="de-DE" w:eastAsia="de-DE"/>
              </w:rPr>
              <w:t>Wie nennt man die einem Brief zusätzlich beigefügten Papiere?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Zulag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Zuta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Anlag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Ablag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de-DE" w:eastAsia="de-DE"/>
              </w:rPr>
            </w:pPr>
            <w:r>
              <w:rPr>
                <w:i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Wo steckt der Fehler? </w:t>
            </w:r>
            <w:r>
              <w:rPr>
                <w:b/>
                <w:bCs/>
                <w:i/>
                <w:i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Unsere Zahlungsbedingungen lauten:</w:t>
            </w:r>
            <w:r>
              <w:rPr>
                <w:b/>
                <w:bCs/>
                <w:i/>
                <w:iCs/>
                <w:sz w:val="20"/>
                <w:szCs w:val="20"/>
                <w:lang w:val="de-DE" w:eastAsia="de-DE"/>
              </w:rPr>
              <w:t xml:space="preserve"> ..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Bei Erstauftrag Barzahlung bei Auftragserteilung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Zahlung innerhalb 30 Tagen nach Rechnungsdatum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Kasse gegen Dokument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Zahlung bei Erhalt der Ware gegen Rücknahm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de-DE" w:eastAsia="de-DE"/>
              </w:rPr>
            </w:pPr>
            <w:r>
              <w:rPr>
                <w:i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as kann man mit einem Auftrag nicht machen?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ihn erteil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ihn stornier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ihn widerruf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ihn unterbrei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de-DE" w:eastAsia="de-DE"/>
              </w:rPr>
            </w:pPr>
            <w:r>
              <w:rPr>
                <w:i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6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enn die Lieferung einer Ware nicht in der gesetzten Frist erfolgt, spricht man von ...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einem „Lieferungsverzug“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einer „Nachlieferung“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einer „Lieferantenverspätung“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einem „Lieferrückzug“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de-DE" w:eastAsia="de-DE"/>
              </w:rPr>
            </w:pPr>
            <w:r>
              <w:rPr>
                <w:i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7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/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Wie nennt man das Dokument, im dem ein Aussteller eine zweite Person/Institution damit beauftragt, </w:t>
            </w:r>
            <w:r>
              <w:rPr>
                <w:b/>
                <w:bCs/>
                <w:i/>
                <w:iCs/>
                <w:sz w:val="20"/>
                <w:szCs w:val="20"/>
                <w:lang w:val="de-DE" w:eastAsia="de-DE"/>
              </w:rPr>
              <w:br/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eine bestimmte Summe an den Besitzer des Dokuments auszuzahlen.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it-IT" w:eastAsia="de-DE"/>
              </w:rPr>
            </w:pPr>
            <w:r>
              <w:rPr>
                <w:sz w:val="20"/>
                <w:szCs w:val="20"/>
                <w:lang w:val="it-IT" w:eastAsia="de-DE"/>
              </w:rPr>
              <w:t>a) Tratt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it-IT" w:eastAsia="de-DE"/>
              </w:rPr>
            </w:pPr>
            <w:r>
              <w:rPr>
                <w:sz w:val="20"/>
                <w:szCs w:val="20"/>
                <w:lang w:val="it-IT" w:eastAsia="de-DE"/>
              </w:rPr>
              <w:t>b) Trus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it-IT" w:eastAsia="de-DE"/>
              </w:rPr>
            </w:pPr>
            <w:r>
              <w:rPr>
                <w:sz w:val="20"/>
                <w:szCs w:val="20"/>
                <w:lang w:val="it-IT" w:eastAsia="de-DE"/>
              </w:rPr>
              <w:t>c) Tranch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eastAsia="de-DE"/>
              </w:rPr>
            </w:pPr>
            <w:r>
              <w:rPr>
                <w:sz w:val="20"/>
                <w:szCs w:val="20"/>
                <w:lang w:val="it-IT" w:eastAsia="de-DE"/>
              </w:rPr>
              <w:t>d) Trass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eastAsia="de-DE"/>
              </w:rPr>
            </w:pPr>
            <w:r>
              <w:rPr>
                <w:sz w:val="20"/>
                <w:szCs w:val="20"/>
                <w:lang w:eastAsia="de-DE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it-IT" w:eastAsia="de-DE"/>
              </w:rPr>
            </w:pPr>
            <w:r>
              <w:rPr>
                <w:i/>
                <w:sz w:val="20"/>
                <w:szCs w:val="20"/>
                <w:lang w:val="it-IT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it-IT" w:eastAsia="de-DE"/>
              </w:rPr>
            </w:pPr>
            <w:r>
              <w:rPr>
                <w:sz w:val="20"/>
                <w:szCs w:val="20"/>
                <w:lang w:val="it-IT" w:eastAsia="de-DE"/>
              </w:rPr>
              <w:t>8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In welchem Satz wird ein falsches Verb verwendet?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„Die Container sind von unserem Werk in Stuttgart heute an Sie abgegangen.“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„Die von Ihnen bestellten Waren sind am 17.09 verladen worden.“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„Der Spediteur teilte uns mit, dass die Teile morgen Abend bei Ihnen eingeliefert werden.“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„Die Fracht wurde heute der American Airlines Cargo zum Weitertransport übergeben.“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de-DE" w:eastAsia="de-DE"/>
              </w:rPr>
            </w:pPr>
            <w:r>
              <w:rPr>
                <w:i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9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elche Ergänzung ist richtig? „Die Versandkosten ... des Bestellers.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gehen zu Las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übernimmt die Las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tragen die Belastung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sind ein Last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de-DE" w:eastAsia="de-DE"/>
              </w:rPr>
            </w:pPr>
            <w:r>
              <w:rPr>
                <w:i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40"/>
              <w:outlineLvl w:val="0"/>
              <w:rPr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b/>
                <w:sz w:val="20"/>
                <w:szCs w:val="20"/>
                <w:lang w:val="de-DE" w:eastAsia="de-DE"/>
              </w:rPr>
              <w:t>Was ist ein Kollo?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Ein Frachtstück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Ein Zahlungspapi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Ein Rundschreib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Ein Freiexempla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i/>
                <w:i/>
                <w:sz w:val="20"/>
                <w:szCs w:val="20"/>
                <w:lang w:val="de-DE" w:eastAsia="de-DE"/>
              </w:rPr>
            </w:pPr>
            <w:r>
              <w:rPr>
                <w:i/>
                <w:sz w:val="20"/>
                <w:szCs w:val="20"/>
                <w:lang w:val="de-DE" w:eastAsia="de-D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</w:r>
    </w:p>
    <w:p>
      <w:pPr>
        <w:pStyle w:val="Normal"/>
        <w:jc w:val="right"/>
        <w:rPr>
          <w:bCs/>
          <w:sz w:val="20"/>
          <w:szCs w:val="20"/>
          <w:lang w:eastAsia="de-DE"/>
        </w:rPr>
      </w:pPr>
      <w:r>
        <w:rPr>
          <w:bCs/>
          <w:sz w:val="20"/>
          <w:szCs w:val="20"/>
          <w:lang w:val="de-DE" w:eastAsia="de-DE"/>
        </w:rPr>
        <w:t>Punkte:___/ 1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5040" w:leader="none"/>
        </w:tabs>
        <w:outlineLvl w:val="0"/>
        <w:rPr>
          <w:b/>
          <w:b/>
          <w:bCs/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de-DE" w:eastAsia="de-DE"/>
        </w:rPr>
      </w:pPr>
      <w:r>
        <w:rPr>
          <w:b/>
          <w:bCs/>
          <w:lang w:val="de-DE" w:eastAsia="de-DE"/>
        </w:rPr>
        <w:t>Thema: Handelskorrespondenz (3)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iCs/>
          <w:sz w:val="20"/>
          <w:szCs w:val="20"/>
          <w:lang w:val="de-DE" w:eastAsia="de-DE"/>
        </w:rPr>
      </w:pPr>
      <w:r>
        <w:rPr>
          <w:i/>
          <w:iCs/>
          <w:sz w:val="20"/>
          <w:szCs w:val="20"/>
          <w:lang w:val="de-DE" w:eastAsia="de-DE"/>
        </w:rPr>
        <w:t xml:space="preserve">Bitte kreuzen Sie die richtige Lösung an. (Es ist nur eine Lösung richtig)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iCs/>
          <w:sz w:val="20"/>
          <w:szCs w:val="20"/>
          <w:lang w:val="de-DE" w:eastAsia="de-DE"/>
        </w:rPr>
      </w:pPr>
      <w:r>
        <w:rPr>
          <w:i/>
          <w:iCs/>
          <w:sz w:val="20"/>
          <w:szCs w:val="20"/>
          <w:lang w:val="de-DE" w:eastAsia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8319"/>
        <w:gridCol w:w="50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.Wir ... uns das Recht ... , Sie für eventuelle Ausfälle haftbar zu machen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behalten  .... vo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stellen ... vo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halten ... ei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fordern ....ei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0"/>
              <w:rPr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b/>
                <w:sz w:val="20"/>
                <w:szCs w:val="20"/>
                <w:lang w:val="de-DE" w:eastAsia="de-DE"/>
              </w:rPr>
              <w:t>Welcher Satz ist falsch ?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Ihr Lieferungsverzug bringt uns in eine schwierige Lag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 xml:space="preserve">b) Durch die Lieferungsverzögerung sind wir in eine schwierige Lage geraten 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Die Lieferrückstände können in der gesetzten Frist nicht mehr aufgeholt werden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Durch Ihre Lieferungsverrechnung ist uns ein großer Schaden entstanden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Wir haben laufend ... an hochwertigen Strickjacken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eine Sucht nach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ein Bedürfnis nach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 xml:space="preserve">c) Bedarf an 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eine Benötigung a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Die Preise für die bestellte Ware verstehen sich ... .“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ab Werk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werktags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am Werk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vom Werk aus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  <w:tab w:val="left" w:pos="7938" w:leader="none"/>
                <w:tab w:val="left" w:pos="8222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ie nennt man den festgesetzten Zeitraum oder Termin , die ein Auftraggeber einem Auftrag-</w:t>
              <w:br/>
              <w:t>nehmer gibt, um eine versäumte (noch nicht erbrachte) Leistung nachzuholen?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Nachfris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Endlini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Endtermi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Nachtfros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6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  <w:tab w:val="left" w:pos="7938" w:leader="none"/>
                <w:tab w:val="left" w:pos="8222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Bei der Überprüfung der Sendung mussten wir ... , dass ein Großteil der gelieferten Ware </w:t>
              <w:br/>
              <w:t>beschädigt ist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bemerk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seh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feststell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erkenn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7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Ein unzufriedener Käufer schreibt an seinen Lieferanten:  “ Wir müssen Ihnen leider mitteilen, dass Ihre letzte Sendung nicht zu unserer Zufriedenheit ... ist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angekomm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ausgefall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eingegang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abgeliefer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8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0"/>
              <w:rPr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b/>
                <w:sz w:val="20"/>
                <w:szCs w:val="20"/>
                <w:lang w:val="de-DE" w:eastAsia="de-DE"/>
              </w:rPr>
              <w:t>Was bedeutet die Abkürzung „b.w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bitte weiterles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bitte weiterreich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bitte wend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bitte wechsel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en-GB" w:eastAsia="de-DE"/>
              </w:rPr>
            </w:pPr>
            <w:r>
              <w:rPr>
                <w:sz w:val="20"/>
                <w:szCs w:val="20"/>
                <w:lang w:val="en-GB" w:eastAsia="de-DE"/>
              </w:rPr>
              <w:t>9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536" w:leader="none"/>
                <w:tab w:val="left" w:pos="7938" w:leader="none"/>
                <w:tab w:val="left" w:pos="8222" w:leader="none"/>
              </w:tabs>
              <w:spacing w:before="80" w:after="40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ie heißt es richtig? „.... können wir Ihnen folgende Firmen nennen.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Als Referen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Als Referat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Als Referenz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Als Referend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40"/>
              <w:outlineLvl w:val="0"/>
              <w:rPr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b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sz w:val="20"/>
                <w:szCs w:val="20"/>
                <w:lang w:val="de-DE" w:eastAsia="de-DE"/>
              </w:rPr>
              <w:t>.Da die Ware nicht innerhalb der in unserem Mahnschreiben gesetzten Frist geliefert wurde, sehen</w:t>
              <w:br/>
              <w:t>wir uns gezwungen, unseren Bedarf ..... zu decken“</w:t>
            </w:r>
          </w:p>
          <w:p>
            <w:pPr>
              <w:pStyle w:val="Normal"/>
              <w:tabs>
                <w:tab w:val="clear" w:pos="708"/>
                <w:tab w:val="left" w:pos="7887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anderseitig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mit anderem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von ander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7" w:leader="none"/>
                <w:tab w:val="left" w:pos="8222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anderweitig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453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  <w:lang w:val="de-DE" w:eastAsia="de-DE"/>
        </w:rPr>
      </w:pPr>
      <w:r>
        <w:rPr>
          <w:bCs/>
          <w:sz w:val="20"/>
          <w:szCs w:val="20"/>
          <w:lang w:val="de-DE" w:eastAsia="de-DE"/>
        </w:rPr>
      </w:r>
    </w:p>
    <w:p>
      <w:pPr>
        <w:pStyle w:val="Normal"/>
        <w:jc w:val="right"/>
        <w:rPr>
          <w:bCs/>
          <w:sz w:val="20"/>
          <w:szCs w:val="20"/>
          <w:lang w:val="de-DE" w:eastAsia="de-DE"/>
        </w:rPr>
      </w:pPr>
      <w:r>
        <w:rPr>
          <w:bCs/>
          <w:sz w:val="20"/>
          <w:szCs w:val="20"/>
          <w:lang w:val="de-DE" w:eastAsia="de-DE"/>
        </w:rPr>
        <w:t>Punkte:___/ 10</w:t>
      </w:r>
    </w:p>
    <w:p>
      <w:pPr>
        <w:pStyle w:val="Heading1"/>
        <w:tabs>
          <w:tab w:val="clear" w:pos="708"/>
          <w:tab w:val="left" w:pos="567" w:leader="none"/>
          <w:tab w:val="left" w:pos="5040" w:leader="none"/>
        </w:tabs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de-DE" w:eastAsia="de-DE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de-DE" w:eastAsia="de-D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de-DE" w:eastAsia="de-DE"/>
        </w:rPr>
      </w:pPr>
      <w:r>
        <w:rPr>
          <w:b/>
          <w:bCs/>
          <w:lang w:val="de-DE" w:eastAsia="de-DE"/>
        </w:rPr>
        <w:t>Thema: Geschäftliche Telefonate I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iCs/>
          <w:sz w:val="20"/>
          <w:szCs w:val="20"/>
          <w:lang w:val="de-DE" w:eastAsia="de-DE"/>
        </w:rPr>
      </w:pPr>
      <w:r>
        <w:rPr>
          <w:i/>
          <w:iCs/>
          <w:sz w:val="20"/>
          <w:szCs w:val="20"/>
          <w:lang w:val="de-DE" w:eastAsia="de-DE"/>
        </w:rPr>
        <w:t xml:space="preserve">Bitte kreuzen Sie die richtige Lösung an. (Es ist nur eine Lösung richtig)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8319"/>
        <w:gridCol w:w="50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Könnte ich bitte ... sprechen ?“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Herr X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Herrn X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mit Herr X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mit dem Herr X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ind w:left="-31" w:hanging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Was kann ich für Sie ....?“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tu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tätig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helf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hab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Könnten Sie bitte mal Christine ...?“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an den Apparat hol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geb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zum Telefon bring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nehm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Wer ist in Ihrem Hause für die Pressearbeit ... ?“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vorhand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verantwortba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kompeten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zuständig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Die vom Anrufer gewünschte Gesprächspartnerin telefoniert gerade selbst. Was sagen Sie dem Anrufer?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Frau X hebt das Telefon im Moment nicht auf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Frau X ist gerade besetzt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Da wird gerade besprochen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Da ist gerade belegt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6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enn Sie auf die Fragen des Gesprächspartners nicht eingehen und das Telefonat so schnell wie möglich beenden wollen, dann versuchen Sie, ihn ...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 xml:space="preserve">a) abzuwimmeln 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einzuseif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auszubrems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abzustrei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7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Ein Kunde möchte einen Kollegen von Ihnen sprechen, der aber momentan nicht erreichbar ist. </w:t>
              <w:br/>
              <w:t>Welche Formulierung sollten Sie besser nicht verwenden?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/>
            </w:pPr>
            <w:r>
              <w:rPr>
                <w:sz w:val="20"/>
                <w:szCs w:val="20"/>
                <w:lang w:val="de-DE" w:eastAsia="de-DE"/>
              </w:rPr>
              <w:t>a) Herr Meier ist gerade zu Tisch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  <w:r>
              <w:rPr>
                <w:sz w:val="20"/>
                <w:szCs w:val="20"/>
                <w:lang w:val="de-DE" w:eastAsia="de-D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Herr Meier ist derzeit dienstlich unterwegs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Herr Meier ist zur Zeit nicht im Hause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Herr Meier ist im Augenblick unbekömmlich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8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Der gewünschte Gesprächspartner ist nicht zu erreichen, da er gerade telefoniert. Die Telefonzentrale </w:t>
              <w:br/>
              <w:t>gibt dem Anrufer deshalb die ..... des Gesprächspartners.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Selbstwahlnumm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Durchwahlnumm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Direktrufnumm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Notrufnummer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9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Ein Anrufer möchte eine Kollegin von Ihnen sprechen, die aber gerade nicht am Platz ist. </w:t>
              <w:br/>
              <w:t>Was sagen Sie?  - „Kann ich ihr etwas ... ?“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erteil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entrich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ausricht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ermittel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Sie möchten einen Anrufer mit einem Kollegen verbinden. Was sagen Sie ihm?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„Halten Sie bitte die Leiter.“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„Halten Sie bitte die Linie.“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„Bleiben Sie bitte drin.“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„Bleiben Sie bitte dran.“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</w:r>
    </w:p>
    <w:p>
      <w:pPr>
        <w:pStyle w:val="Normal"/>
        <w:jc w:val="right"/>
        <w:rPr>
          <w:bCs/>
          <w:sz w:val="20"/>
          <w:szCs w:val="20"/>
          <w:lang w:val="de-DE" w:eastAsia="de-DE"/>
        </w:rPr>
      </w:pPr>
      <w:r>
        <w:rPr>
          <w:bCs/>
          <w:sz w:val="20"/>
          <w:szCs w:val="20"/>
          <w:lang w:val="de-DE" w:eastAsia="de-DE"/>
        </w:rPr>
        <w:t>Punkte:___/ 10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0"/>
          <w:szCs w:val="20"/>
          <w:lang w:val="de-DE" w:eastAsia="de-DE"/>
        </w:rPr>
      </w:pPr>
      <w:r>
        <w:rPr>
          <w:b/>
          <w:bCs/>
          <w:sz w:val="20"/>
          <w:szCs w:val="20"/>
          <w:lang w:val="de-DE" w:eastAsia="de-D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lang w:val="de-DE" w:eastAsia="de-DE"/>
        </w:rPr>
      </w:pPr>
      <w:r>
        <w:rPr>
          <w:b/>
          <w:bCs/>
          <w:lang w:val="de-DE" w:eastAsia="de-DE"/>
        </w:rPr>
        <w:t>Thema: Geschäftliche Telefonate II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iCs/>
          <w:sz w:val="20"/>
          <w:szCs w:val="20"/>
          <w:lang w:val="de-DE" w:eastAsia="de-DE"/>
        </w:rPr>
      </w:pPr>
      <w:r>
        <w:rPr>
          <w:i/>
          <w:iCs/>
          <w:sz w:val="20"/>
          <w:szCs w:val="20"/>
          <w:lang w:val="de-DE" w:eastAsia="de-DE"/>
        </w:rPr>
        <w:t xml:space="preserve">Bitte kreuzen Sie die richtige Lösung an. (Es ist nur eine Lösung richtig)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8319"/>
        <w:gridCol w:w="50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Möchten Sie vielleicht eine Nachricht ... ?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hinterlass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überlass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übertrag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überbring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elcher der folgenden Sätze ist eine umgangssprachliche Formulierung für: „Herr X ist am Apparat“ ?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Herr X ist im Kanal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Herr X ist im Netz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Herr X ist an der Strippe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Herr X in den Strapsen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ind w:left="-31" w:hanging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Welche Nachfrage kann als unhöflich oder beleidigend aufgefasst werden?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Entschuldigung, wie war doch gleich Ihr Name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Entschuldigung, ich habe Ihren Namen nicht richtig verstanden.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Entschuldigung, was haben Sie denn für einen Namen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Entschuldigung; wenn ich Sie noch einmal um Ihren Namen bitten dürfte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Sie erhalten einen Anruf von einem Kunden. Mit welcher Frage können Sie das Gespräch einleiten?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Was kann ich Ihnen antun 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Wer kann etwas für Sie tun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Was kann ich für Sie tun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Was möchten Sie, dass wir tun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ind w:left="-31" w:hanging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Hätten Sie die ...., mich mit Herrn X zu verbinden?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Freud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Freundlichkei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Nettigkei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Ehre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6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Entschuldigung, ich muss ... mit Herrn Y sprechen.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 xml:space="preserve">a) dringend 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drängend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bedrängt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drängelnd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7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>Meine erste Aufgabe am Montagmorgen ist es, die Nachrichten auf dem Anrufbeantworter ...“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herunterzunehm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abzuruf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auszuruf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herauszuhol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8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>„</w:t>
            </w: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Herr Maier, ich bin bereits auf dem Weg in die Konferenz. Könnten Sie so nett sein und den Anruf </w:t>
              <w:br/>
              <w:t>für mich...?“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entgegennehm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abnehm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weitersprech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aufheb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9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Rat für professionelles Telefonieren: „Lassen Sie einen Kunden nie zu lange ohne Rückmeldungen </w:t>
              <w:br/>
              <w:t>in der Leitung ...!“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entspann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hangel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schmor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liegen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80" w:after="4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1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809" w:leader="none"/>
                <w:tab w:val="left" w:pos="8222" w:leader="none"/>
              </w:tabs>
              <w:spacing w:before="60" w:after="0"/>
              <w:outlineLvl w:val="3"/>
              <w:rPr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b/>
                <w:bCs/>
                <w:sz w:val="20"/>
                <w:szCs w:val="20"/>
                <w:lang w:val="de-DE" w:eastAsia="de-DE"/>
              </w:rPr>
              <w:t xml:space="preserve">Sie rufen bereits zum dritten Mal bei der Zentrale eines Unternehmens an, um mit Frau Meier </w:t>
              <w:br/>
              <w:t>zu sprechen. Die Leitung war jedoch bisher immer besetzt. Was sagen Sie?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a) Könnten Sie es noch einmal bei Frau Meier versuchen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b) Könnten Sie es noch einmal mit Frau Meier versuchen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c) Könnten Sie mir noch einmal Frau Meier zustellen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7889" w:leader="none"/>
              </w:tabs>
              <w:spacing w:before="20" w:after="40"/>
              <w:ind w:left="567" w:hanging="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  <w:t>d) Könnten Sie noch einmal Frau Meier verbinden?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lang w:val="de-DE" w:eastAsia="de-DE"/>
              </w:rPr>
              <w:t>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none"/>
              </w:tabs>
              <w:snapToGrid w:val="false"/>
              <w:spacing w:before="60" w:after="60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  <w:lang w:val="de-DE" w:eastAsia="de-DE"/>
        </w:rPr>
      </w:pPr>
      <w:r>
        <w:rPr>
          <w:bCs/>
          <w:sz w:val="20"/>
          <w:szCs w:val="20"/>
          <w:lang w:val="de-DE" w:eastAsia="de-DE"/>
        </w:rPr>
      </w:r>
    </w:p>
    <w:p>
      <w:pPr>
        <w:pStyle w:val="Normal"/>
        <w:jc w:val="right"/>
        <w:rPr>
          <w:bCs/>
          <w:sz w:val="20"/>
          <w:szCs w:val="20"/>
          <w:lang w:val="de-DE" w:eastAsia="de-DE"/>
        </w:rPr>
      </w:pPr>
      <w:r>
        <w:rPr>
          <w:bCs/>
          <w:sz w:val="20"/>
          <w:szCs w:val="20"/>
          <w:lang w:val="de-DE" w:eastAsia="de-DE"/>
        </w:rPr>
        <w:t>Punkte:___/ 10</w:t>
      </w:r>
    </w:p>
    <w:p>
      <w:pPr>
        <w:pStyle w:val="Normal"/>
        <w:ind w:firstLine="708"/>
        <w:jc w:val="both"/>
        <w:rPr>
          <w:bCs/>
          <w:sz w:val="20"/>
          <w:szCs w:val="20"/>
          <w:lang w:val="de-DE" w:eastAsia="de-DE"/>
        </w:rPr>
      </w:pPr>
      <w:r>
        <w:rPr>
          <w:bCs/>
          <w:sz w:val="20"/>
          <w:szCs w:val="20"/>
          <w:lang w:val="de-DE" w:eastAsia="de-D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>Программа составлена в соответствии с требованиями ФГОС ВПО с учетом рекомендаций и Примерной ООП ВПО по направлению подготовки 050100 «Педагогическое образование», профиль -  Иностранный язы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втор:</w:t>
      </w:r>
    </w:p>
    <w:p>
      <w:pPr>
        <w:pStyle w:val="Normal"/>
        <w:ind w:firstLine="708"/>
        <w:jc w:val="both"/>
        <w:rPr/>
      </w:pPr>
      <w:r>
        <w:rPr/>
        <w:t xml:space="preserve">кандидат филологических наук, </w:t>
      </w:r>
    </w:p>
    <w:p>
      <w:pPr>
        <w:pStyle w:val="Normal"/>
        <w:ind w:firstLine="708"/>
        <w:jc w:val="both"/>
        <w:rPr/>
      </w:pPr>
      <w:r>
        <w:rPr/>
        <w:t xml:space="preserve">доцент кафедры немецкого языка </w:t>
      </w:r>
    </w:p>
    <w:p>
      <w:pPr>
        <w:pStyle w:val="Normal"/>
        <w:ind w:firstLine="708"/>
        <w:rPr/>
      </w:pPr>
      <w:r>
        <w:rPr/>
        <w:t xml:space="preserve">и методики его преподавания                         __________________   Е.В. Сычалин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рамма одобрена на заседании кафедры немецкого языка и методики его преподавания от  28.05.2013 года, протокол № 5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в. кафедрой немецкого языка </w:t>
      </w:r>
    </w:p>
    <w:p>
      <w:pPr>
        <w:pStyle w:val="Normal"/>
        <w:ind w:firstLine="708"/>
        <w:jc w:val="both"/>
        <w:rPr/>
      </w:pPr>
      <w:r>
        <w:rPr/>
        <w:t xml:space="preserve">и методики его преподавания </w:t>
      </w:r>
    </w:p>
    <w:p>
      <w:pPr>
        <w:pStyle w:val="Normal"/>
        <w:ind w:firstLine="708"/>
        <w:jc w:val="both"/>
        <w:rPr/>
      </w:pPr>
      <w:r>
        <w:rPr/>
        <w:t xml:space="preserve">кандидат филологических наук, доцент              ________________ А. Я. Минор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кан факультета иностранных языков и лингводидактики</w:t>
      </w:r>
    </w:p>
    <w:p>
      <w:pPr>
        <w:pStyle w:val="Normal"/>
        <w:ind w:firstLine="708"/>
        <w:jc w:val="both"/>
        <w:rPr/>
      </w:pPr>
      <w:r>
        <w:rPr/>
        <w:t xml:space="preserve">кандидат филологических наук, </w:t>
      </w:r>
    </w:p>
    <w:p>
      <w:pPr>
        <w:pStyle w:val="Normal"/>
        <w:ind w:firstLine="708"/>
        <w:jc w:val="both"/>
        <w:rPr/>
      </w:pPr>
      <w:r>
        <w:rPr/>
        <w:t xml:space="preserve">профессор кафедры английского языка </w:t>
      </w:r>
    </w:p>
    <w:p>
      <w:pPr>
        <w:pStyle w:val="Normal"/>
        <w:ind w:firstLine="708"/>
        <w:jc w:val="both"/>
        <w:rPr/>
      </w:pPr>
      <w:r>
        <w:rPr/>
        <w:t xml:space="preserve">и методики его преподавания                                        ___________Р.З. Назарова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nadpcenter">
    <w:name w:val="pnadpcenter"/>
    <w:basedOn w:val="Normal"/>
    <w:qFormat/>
    <w:pPr>
      <w:spacing w:before="280" w:after="280"/>
      <w:jc w:val="center"/>
    </w:pPr>
    <w:rPr>
      <w:rFonts w:ascii="Arial" w:hAnsi="Arial" w:cs="Arial"/>
      <w:color w:val="000080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kpfu.ru/main_page?p_sub=14221" TargetMode="External"/><Relationship Id="rId4" Type="http://schemas.openxmlformats.org/officeDocument/2006/relationships/hyperlink" Target="http://library.by/portalus/modules/linguistics/referat_readme" TargetMode="External"/><Relationship Id="rId5" Type="http://schemas.openxmlformats.org/officeDocument/2006/relationships/hyperlink" Target="http://www.lib.ua-ru.net/diss/cont/125856.html" TargetMode="External"/><Relationship Id="rId6" Type="http://schemas.openxmlformats.org/officeDocument/2006/relationships/hyperlink" Target="http://elibrary.ru/start_session.asp?rpage" TargetMode="External"/><Relationship Id="rId7" Type="http://schemas.openxmlformats.org/officeDocument/2006/relationships/hyperlink" Target="http://askort.com/?item_id=10195" TargetMode="External"/><Relationship Id="rId8" Type="http://schemas.openxmlformats.org/officeDocument/2006/relationships/hyperlink" Target="http://www.philology.ru/" TargetMode="External"/><Relationship Id="rId9" Type="http://schemas.openxmlformats.org/officeDocument/2006/relationships/hyperlink" Target="http://www.goethe.de/lrn/prj/mol/mln/deindex.htm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5:00Z</dcterms:created>
  <dc:creator>Библиотека</dc:creator>
  <dc:description/>
  <dc:language>en-US</dc:language>
  <cp:lastModifiedBy>Библиотека</cp:lastModifiedBy>
  <dcterms:modified xsi:type="dcterms:W3CDTF">2013-09-26T10:36:00Z</dcterms:modified>
  <cp:revision>1</cp:revision>
  <dc:subject/>
  <dc:title>МИНИСТЕРСТВО ОБРАЗОВАНИЯ И НАУКИ РФ</dc:title>
</cp:coreProperties>
</file>